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S M L O U V A   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o dílo na </w:t>
      </w:r>
      <w:r>
        <w:rPr>
          <w:b/>
          <w:sz w:val="22"/>
          <w:szCs w:val="22"/>
        </w:rPr>
        <w:t>vytvoření a implementaci interaktivního dynamického portálu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center"/>
        <w:rPr/>
      </w:pPr>
      <w:r>
        <w:rPr/>
        <w:t>uzavřena podle § 536 a násl. zákona č. 513/1991 Sb.,  obchodního zákoníku ve znění pozdějších předpisů</w:t>
      </w:r>
    </w:p>
    <w:p>
      <w:pPr>
        <w:pStyle w:val="OdrkyChar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rkyChar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mluvní strany</w:t>
      </w:r>
    </w:p>
    <w:p>
      <w:pPr>
        <w:pStyle w:val="Odrky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rky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bCs/>
          <w:sz w:val="22"/>
        </w:rPr>
      </w:pPr>
      <w:r>
        <w:rPr>
          <w:b/>
          <w:bCs/>
          <w:sz w:val="22"/>
          <w:lang w:eastAsia="en-US"/>
        </w:rPr>
        <w:t>Objednatel:</w:t>
        <w:tab/>
      </w:r>
      <w:r>
        <w:rPr>
          <w:bCs/>
          <w:sz w:val="22"/>
        </w:rPr>
        <w:tab/>
        <w:t xml:space="preserve"> </w:t>
        <w:tab/>
      </w:r>
      <w:r>
        <w:rPr>
          <w:b/>
          <w:bCs/>
          <w:sz w:val="22"/>
          <w:lang w:eastAsia="en-US"/>
        </w:rPr>
        <w:t xml:space="preserve">Jihočeská univerzita v Českých Budějovicích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e sídlem:</w:t>
        <w:tab/>
        <w:tab/>
        <w:tab/>
        <w:t>Branišovská 31a, 370 05 České Budějovic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Č:</w:t>
        <w:tab/>
        <w:tab/>
        <w:tab/>
        <w:tab/>
        <w:t>607 76 65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IČ:</w:t>
        <w:tab/>
        <w:tab/>
        <w:tab/>
        <w:tab/>
        <w:t>CZ6077665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stoupený:</w:t>
        <w:tab/>
        <w:tab/>
        <w:tab/>
        <w:t xml:space="preserve">Ing. Hana Kropáčková, kvestorka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astoupený </w:t>
        <w:tab/>
        <w:tab/>
        <w:tab/>
        <w:t>Ing. Václav Luke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(ve věcech technických)</w:t>
      </w:r>
    </w:p>
    <w:p>
      <w:pPr>
        <w:pStyle w:val="OdrkyCh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</w:t>
        <w:tab/>
        <w:tab/>
      </w:r>
      <w:r>
        <w:rPr>
          <w:rFonts w:cs="Times New Roman" w:ascii="Times New Roman" w:hAnsi="Times New Roman"/>
        </w:rPr>
        <w:t>ČSOB, 104725778/300</w:t>
      </w:r>
    </w:p>
    <w:p>
      <w:pPr>
        <w:pStyle w:val="OdrkyCh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rkyCh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OdrkyCh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/>
      </w:pPr>
      <w:r>
        <w:rPr>
          <w:b/>
          <w:bCs/>
          <w:sz w:val="22"/>
          <w:lang w:eastAsia="en-US"/>
        </w:rPr>
        <w:t xml:space="preserve">Zhotovitel: </w:t>
        <w:tab/>
      </w:r>
      <w:r>
        <w:rPr>
          <w:bCs/>
          <w:sz w:val="22"/>
        </w:rPr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Se sídlem:</w:t>
        <w:tab/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IČ:</w:t>
        <w:tab/>
        <w:tab/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DIČ:</w:t>
        <w:tab/>
        <w:tab/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Zapsaný v OR:</w:t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Telefon:</w:t>
        <w:tab/>
        <w:tab/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Default"/>
        <w:rPr/>
      </w:pPr>
      <w:r>
        <w:rPr/>
        <w:t>Zápis v obchodním rejstříku:</w:t>
      </w:r>
      <w:r>
        <w:rPr>
          <w:b/>
        </w:rPr>
        <w:tab/>
      </w:r>
      <w:r>
        <w:rPr>
          <w:color w:val="000000"/>
          <w:highlight w:val="yellow"/>
        </w:rPr>
        <w:t>……………………………..</w:t>
      </w:r>
    </w:p>
    <w:p>
      <w:pPr>
        <w:pStyle w:val="OdrkyCh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</w:t>
      </w:r>
    </w:p>
    <w:p>
      <w:pPr>
        <w:pStyle w:val="Default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eambule</w:t>
      </w:r>
    </w:p>
    <w:p>
      <w:pPr>
        <w:pStyle w:val="OdrkyChar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>Tato smlouva je uzavírána v rámci realizace projektu „Bridge4Innovation“ (dále jen „b4i“ nebo „projekt“), který je realizován Jihočeskou univerzitou v Českých Budějovicích (dále jen „JU“) v rámci Operačního programu Vzdělávání pro konkurenceschopnost (dále jen „OP VK“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gistrační číslo projektu:   CZ1.07/2.4.00/12.0099. Uzavření této smlouvy předcházelo výběrové řízení na zakázku. Smluvní strany jsou proto povinny respektovat podmínky uvedené v dotčeném výběrovém řízení.</w:t>
      </w:r>
    </w:p>
    <w:p>
      <w:pPr>
        <w:pStyle w:val="OdrkyChar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prohlašuje, že má veškeré právní, technické a personální předpoklady, kapacity a odborné znalosti, jejichž je třeba k provedení předmětu plnění sjednaného touto smlouvou a je schopen zajistit sjednaný předmět plnění.</w:t>
      </w:r>
    </w:p>
    <w:p>
      <w:pPr>
        <w:pStyle w:val="OdrkyChar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prohlašuje, že má ujasněnou představu o předmětu plnění, je schopen zajistit průběžné konzultování konkrétní problematiky a má zabezpečeno finanční krytí celé ceny díla a licence, jak je dále sjednána.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</w:t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plnění</w:t>
      </w:r>
    </w:p>
    <w:p>
      <w:pPr>
        <w:pStyle w:val="OdrkyChar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Zhotovitel se touto smlouvou objednateli zavazuje, že pro něj provede na vlastní náklad a na své nebezpečí dílo, kterým je vytvoření a implementace interaktivního dynamického internetového portálu (dále jen „DIP“), v prostředí CMS Plone na JU se zadanými funkcionalitami a profesionálním designem včetně jeho servisu po dobu tří let (dále jen „dílo“) a objednatel se touto smlouvou zavazuje, že zhotoviteli zaplatí cenu za jeho provedení, to vše za podmínek sjednaných dále v této smlouvě. </w:t>
      </w:r>
    </w:p>
    <w:p>
      <w:pPr>
        <w:pStyle w:val="OdrkyCha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cké parametry DIP a požadavky na jeho kvalitu jsou popsány </w:t>
      </w:r>
      <w:r>
        <w:rPr>
          <w:rFonts w:cs="Times New Roman" w:ascii="Times New Roman" w:hAnsi="Times New Roman"/>
          <w:b/>
        </w:rPr>
        <w:t>v příloze č. 1, která je nedílnou součástí této smlouvy</w:t>
      </w:r>
      <w:r>
        <w:rPr>
          <w:rFonts w:cs="Times New Roman" w:ascii="Times New Roman" w:hAnsi="Times New Roman"/>
        </w:rPr>
        <w:t>. Pro zhotovitele jsou závazné rovněž parametry řešení a podmínky plnění, které uvedl ve své nabídce v zadávacím řízení, které předcházelo této zakázce. Nabídka je nedílnou součástí této smlouvy a je přílohou č. 2 této smlouvy.</w:t>
      </w:r>
    </w:p>
    <w:p>
      <w:pPr>
        <w:pStyle w:val="OdrkyCha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Zhotovitel je povinen provést veškeré činnosti, služby a výkony, kterých je potřeba k provedení a dokončení smluveného díla. Zhotovitel jako součást díla je dále povinen: 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Vyzvat Objednatele k provedení korektur díla. 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it jednotlivé části Díla Objednateli ke korektuře a ke schválení v termínech dle harmonogramu, který je součástí dokumentace výběrového řízení a která je přílohou č. 2 této Smlouvy a její nedílnou součástí (dále jen „Harmonogram“). V případě, že Zhotovitel jakoukoliv část Díla Objednateli ke korektuře nepředloží, není Objednatel povinen hotové Dílo nebo jeho část převzít.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ést všechny nezbytné analytické a implementační práce potřebné k realizaci díla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Vytvořit a konfigurovat DIP, vytvořit a konfigurovat požadované programové produkty – výsledkem bude vytvoření a zpřístupnění testovacího portálu na serveru uchazeče – testovací portál (testovací DIP) bude mít implementovány všechny požadované funkce dle specifikace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Vytvořit profesionální grafický design DIP v souladu s Corporate Identity projektu B4I a Pravidel publicity dle Operačního programu Vzdělávání pro konkurenceschopnost (OP VK) – design podléhá schválení zadavatele (výchozím podkladem pro návrh profesionálního grafického designu slouží kapitola přílohy č.1 „Úvodní strana internetového portálu B4I a jeho navazující funkcionality“); 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Implementovat dodaný design v XHTML/CSS/JS na vytvořený testovací portál technologií XDV/Deliverance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řenést DIP z testovacího portálu na server zadavatele, implementovat a zprovoznit produkční DIP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řenést data z dočasného portálu B4I na produkční DIP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Nastavit skripty pro zálohování produkčního DIP a jeho obnovu po případné havárii a dodat odpovídající dokumentace objednateli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Kompletně zaškolit 2-6 pracovníků (administrátorů i správců použitých technologií), a to včetně zaškolení postupů pro zálohování a obnovu po havárii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rovádět servis/technickou podporu produkčního DIP po dobu do ukončení podporovaného období z OP VK (do 31.12.2012) – servis zahrnuje také provádění potřebných upgradů CMS Plone a dodaných programových produktů – servis produkčního DIP je nedílnou součástí ceny zakázky;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 požadované funkcionality DIP dle přílohy č. 1.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Předat veškeré relevantní podklady, doklady, dokumenty související s předmětem plnění smlouvy objednateli (technická dokumentace, apod.).</w:t>
      </w:r>
    </w:p>
    <w:p>
      <w:pPr>
        <w:pStyle w:val="OdrkyCha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oučástí díla je servis/technická podpora DIP. Zhotovitel se zavazuje začít řešit a vyřešit objednatelem nahlášenou poruchu (požadavek) nejpozději do příštího pracovního dne od jejího nahlášení. Cena za servis/technickou podporu je již zahrnuta v ceně za dílo a zhotovitel není oprávněn si za ní účtovat další částky.</w:t>
      </w:r>
    </w:p>
    <w:p>
      <w:pPr>
        <w:pStyle w:val="OdrkyChar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 se zavazuje provést veškeré činnosti, služby a výkony, kterých je potřeba k provedení a dokončení smluveného díla, zejména pak: 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out zhotoviteli potřebnou součinnost při vytváření Díla, zejména na výzvu Zhotovitele provést korektury Díla. Objednatel je dále povinen poskytnout Zhotoviteli součinnost při převzetí Díla, případně jeho částí.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bjednatel je povinen Dílo a jeho části řádně a včas převzít. Odmítnout převzetí Díla může Objednatel pouze tehdy, pokud Dílo vykazuje závažné vady, tedy Dílo neodpovídá sjednaným náležitostem, nebo pokud Dílo nebylo dodáno včas a nebo v případě předpokládaném v bodě 4) písmeno b) tohoto článku.</w:t>
      </w:r>
    </w:p>
    <w:p>
      <w:pPr>
        <w:pStyle w:val="OdrkyCha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Za kvalitu předaného díla odpovídá výhradně zhotovitel. V případě, že má dílo vady, je objednatel povinen tyto vady zhotoviteli sdělit a dílo vrátit zhotoviteli k jejich odstranění. Zhotovitel je povinen vady obratem odstranit.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I. </w:t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ba a místo provádění díla</w:t>
      </w:r>
    </w:p>
    <w:p>
      <w:pPr>
        <w:pStyle w:val="OdrkyChar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ý termín zahájení plnění je září 2010.</w:t>
      </w:r>
    </w:p>
    <w:p>
      <w:pPr>
        <w:pStyle w:val="OdrkyChar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hotovitel se zavazuje vytvořit a implementovat DIP nejpozději do: Plnění předmětu smlouvy bude probíhat následovně: „D“  = Datum uzavření smlouvy o dílo. Předpokládaný termín ukončení plnění: 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ionální design DIP: „D“  + 6 týdnů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ovací DIP: „D“  + 9 týdnů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ční DIP: „D“  + 11 týdnů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školení: DIP: „D“  + 12 týdnů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s/technická podpora produkčního DIP: cca 27 měsíců = „D“ do max. 31. 10. 2012</w:t>
      </w:r>
    </w:p>
    <w:p>
      <w:pPr>
        <w:pStyle w:val="OdrkyChar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em plnění je adresa objednatele. </w:t>
      </w:r>
    </w:p>
    <w:p>
      <w:pPr>
        <w:pStyle w:val="OdrkyChar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O (a) předání profesionálního designu DIP, (b) spuštění testovacího DIP, (c) spuštění produkčního DIP, (d) ukončení zaškolení zaměstnanců objednatele a (e) předání dokončeného díla sepíší smluvní strany vždy protokol. Protokol je podkladem pro fakturaci (bude k ní přiložen v kopií).U protokolu o předání dokončeného díla smluvní strany vyznačí všechny případně zjištěné vady díla a nedodělky a stanoví lhůtu k jejich odstranění. </w:t>
      </w:r>
    </w:p>
    <w:p>
      <w:pPr>
        <w:pStyle w:val="OdrkyChar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em plnění je sídlo Objednatele, nedohodnou-li se smluvní strany nebo není-li stanoveno v této Smlouvě a jejích přílohách v případě některé z částí Díla jinak.</w:t>
      </w:r>
    </w:p>
    <w:p>
      <w:pPr>
        <w:pStyle w:val="Normal"/>
        <w:jc w:val="center"/>
        <w:rPr/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22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225" w:leader="none"/>
        </w:tabs>
        <w:spacing w:before="0" w:after="120"/>
        <w:jc w:val="center"/>
        <w:rPr>
          <w:b/>
          <w:b/>
          <w:szCs w:val="22"/>
        </w:rPr>
      </w:pPr>
      <w:r>
        <w:rPr>
          <w:b/>
          <w:szCs w:val="22"/>
        </w:rPr>
        <w:t xml:space="preserve">IV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225" w:leader="none"/>
        </w:tabs>
        <w:spacing w:before="0" w:after="120"/>
        <w:jc w:val="center"/>
        <w:rPr>
          <w:szCs w:val="22"/>
        </w:rPr>
      </w:pPr>
      <w:r>
        <w:rPr>
          <w:b/>
          <w:szCs w:val="22"/>
        </w:rPr>
        <w:t>Cena díla, platební podmínky</w:t>
      </w:r>
    </w:p>
    <w:p>
      <w:pPr>
        <w:pStyle w:val="OdrkyChar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 xml:space="preserve">Cena za dílo provedené v rozsahu dle čl. II této smlouvy, včetně ceny za licenci k užití Interaktivního testu, byla stanovena dohodou smluvních stran dle zákona číslo 526/1990 Sb., o cenách, v platném znění, a to ve výši: </w:t>
      </w:r>
    </w:p>
    <w:p>
      <w:pPr>
        <w:pStyle w:val="Normal"/>
        <w:spacing w:before="0" w:after="60"/>
        <w:ind w:left="425" w:firstLine="284"/>
        <w:jc w:val="both"/>
        <w:rPr/>
      </w:pPr>
      <w:r>
        <w:rPr>
          <w:sz w:val="22"/>
          <w:szCs w:val="22"/>
        </w:rPr>
        <w:t xml:space="preserve">Celková cena bez DPH </w:t>
        <w:tab/>
        <w:tab/>
        <w:tab/>
        <w:tab/>
      </w:r>
      <w:r>
        <w:rPr>
          <w:sz w:val="22"/>
          <w:szCs w:val="22"/>
          <w:highlight w:val="yellow"/>
        </w:rPr>
        <w:t xml:space="preserve">…………….. </w:t>
      </w:r>
      <w:r>
        <w:rPr>
          <w:sz w:val="22"/>
          <w:szCs w:val="22"/>
        </w:rPr>
        <w:t>Kč</w:t>
      </w:r>
    </w:p>
    <w:p>
      <w:pPr>
        <w:pStyle w:val="Normal"/>
        <w:spacing w:before="0" w:after="60"/>
        <w:ind w:left="425" w:firstLine="284"/>
        <w:jc w:val="both"/>
        <w:rPr/>
      </w:pPr>
      <w:r>
        <w:rPr>
          <w:sz w:val="22"/>
          <w:szCs w:val="22"/>
        </w:rPr>
        <w:t>DPH</w:t>
        <w:tab/>
        <w:tab/>
        <w:tab/>
        <w:tab/>
        <w:tab/>
        <w:tab/>
      </w:r>
      <w:r>
        <w:rPr>
          <w:sz w:val="22"/>
          <w:szCs w:val="22"/>
          <w:highlight w:val="yellow"/>
        </w:rPr>
        <w:t xml:space="preserve">…………….. </w:t>
      </w:r>
      <w:r>
        <w:rPr>
          <w:sz w:val="22"/>
          <w:szCs w:val="22"/>
        </w:rPr>
        <w:t>Kč</w:t>
      </w:r>
    </w:p>
    <w:p>
      <w:pPr>
        <w:pStyle w:val="Normal"/>
        <w:spacing w:before="0" w:after="60"/>
        <w:ind w:left="425" w:firstLine="284"/>
        <w:jc w:val="both"/>
        <w:rPr/>
      </w:pPr>
      <w:r>
        <w:rPr>
          <w:sz w:val="22"/>
          <w:szCs w:val="22"/>
        </w:rPr>
        <w:t xml:space="preserve">Celková cena včetně DPH         </w:t>
        <w:tab/>
        <w:tab/>
        <w:tab/>
      </w:r>
      <w:r>
        <w:rPr>
          <w:sz w:val="22"/>
          <w:szCs w:val="22"/>
          <w:highlight w:val="yellow"/>
        </w:rPr>
        <w:t xml:space="preserve">…………….. </w:t>
      </w:r>
      <w:r>
        <w:rPr>
          <w:sz w:val="22"/>
          <w:szCs w:val="22"/>
        </w:rPr>
        <w:t>Kč</w:t>
      </w:r>
    </w:p>
    <w:p>
      <w:pPr>
        <w:pStyle w:val="Normal"/>
        <w:spacing w:before="0" w:after="60"/>
        <w:ind w:left="425" w:firstLine="284"/>
        <w:jc w:val="both"/>
        <w:rPr/>
      </w:pPr>
      <w:r>
        <w:rPr>
          <w:sz w:val="22"/>
          <w:szCs w:val="22"/>
        </w:rPr>
        <w:t xml:space="preserve">(slovy </w:t>
      </w:r>
      <w:r>
        <w:rPr>
          <w:sz w:val="22"/>
          <w:szCs w:val="22"/>
          <w:highlight w:val="yellow"/>
        </w:rPr>
        <w:t xml:space="preserve">……………………………………………………………………. </w:t>
      </w:r>
      <w:r>
        <w:rPr>
          <w:sz w:val="22"/>
          <w:szCs w:val="22"/>
        </w:rPr>
        <w:t>korun českých).</w:t>
      </w:r>
    </w:p>
    <w:p>
      <w:pPr>
        <w:pStyle w:val="Normal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380" w:leader="none"/>
        </w:tabs>
        <w:ind w:left="720" w:hanging="0"/>
        <w:jc w:val="both"/>
        <w:rPr/>
      </w:pPr>
      <w:r>
        <w:rPr>
          <w:sz w:val="22"/>
          <w:szCs w:val="22"/>
          <w:highlight w:val="yellow"/>
          <w:vertAlign w:val="superscript"/>
        </w:rPr>
        <w:t>Pozn. pro uchazeče: uchazeč doplní částky</w:t>
      </w:r>
      <w:r>
        <w:rPr>
          <w:sz w:val="22"/>
          <w:szCs w:val="22"/>
          <w:vertAlign w:val="superscript"/>
        </w:rPr>
        <w:t xml:space="preserve">. </w:t>
      </w:r>
    </w:p>
    <w:p>
      <w:pPr>
        <w:pStyle w:val="OdrkyChar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dílo dle předchozího odstavce je nejvýše přípustná a zahrnuje veškeré náklady zhotovitele nezbytné k splnění jeho povinností dle této smlouvy. Měnit smluvenou cenu je možné pouze v případě změny zákonné sazby DPH.</w:t>
      </w:r>
    </w:p>
    <w:p>
      <w:pPr>
        <w:pStyle w:val="OdrkyChar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ny se dohodly na následující úhradě ceny za dílo: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60"/>
        <w:contextualSpacing/>
        <w:jc w:val="both"/>
        <w:rPr/>
      </w:pPr>
      <w:r>
        <w:rPr>
          <w:rFonts w:cs="Times New Roman" w:ascii="Times New Roman" w:hAnsi="Times New Roman"/>
        </w:rPr>
        <w:t>1. platba – ve výši 30% ceny za dílo - bude objednatelem uhrazena po předložení profesionálního designu DIP a testovacího DIP;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60"/>
        <w:contextualSpacing/>
        <w:jc w:val="both"/>
        <w:rPr/>
      </w:pPr>
      <w:r>
        <w:rPr>
          <w:rFonts w:cs="Times New Roman" w:ascii="Times New Roman" w:hAnsi="Times New Roman"/>
        </w:rPr>
        <w:t>2. platba – ve výši 50% ceny za dílo - bude objednatelem uhrazena po spuštění produkčního DIP;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360" w:before="0" w:after="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latba – ve výši 20% ceny za dílo - bude objednatelem uhrazena po předání hotového díla (servis/technická podpora produkčního DIP).</w:t>
      </w:r>
    </w:p>
    <w:p>
      <w:pPr>
        <w:pStyle w:val="OdrkyChar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>Každá faktura bude obsahovat náležitosti podle zákona č. 563/1991 Sb., o účetnictví ve znění pozdějších předpisů, a zákona č. 235/2004 Sb., o dani z přidané hodnoty, ve znění pozdějších předpisů. Na faktuře musí být uveden název projektu: „Projekt „Bridge4Innovation““ a registrační číslo projektu, jež je uvedeno v článku I. odstavce 1. této smlouvy. Faktura musí obsahovat specifikaci zboží, služeb nebo prací, musí být rozepsána alespoň podle skupin účtovaných položek. Pokud není takto rozepsána, musí být doplněna o popis nakupovaného zboží nebo služeb, se kterou je spojena.</w:t>
      </w:r>
    </w:p>
    <w:p>
      <w:pPr>
        <w:pStyle w:val="OdrkyChar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atnost faktur je 30 dnů od data jejich vystavení. Daňový doklad bude doručen objednateli ve dvou stejnopisech tak, aby objednatel byl schopen splnit svoji povinnost prokázat přijatelné výdaje vůči platebnímu a kontrolnímu orgánu. Faktura se považuje za uhrazenou okamžikem odepsání fakturované částky z účtu objednatele ve prospěch účtu zhotovitele. Faktura, která neobsahuje veškeré náležitosti dle zákona o dani z přidané hodnoty nebo dle této smlouvy bude vrácena zhotoviteli k opravě. Od doručení opravené faktury objednateli běží nová třicetidenní lhůta splatnosti.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OdrkyChar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OdrkyCh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. </w:t>
      </w:r>
    </w:p>
    <w:p>
      <w:pPr>
        <w:pStyle w:val="OdrkyCh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nkce, odstoupení od smlouvy</w:t>
      </w:r>
    </w:p>
    <w:p>
      <w:pPr>
        <w:pStyle w:val="OdrkyCha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závazek zaniká včasným a řádným splněním předmětu smlouvy v dohodnutém termínu.</w:t>
      </w:r>
    </w:p>
    <w:p>
      <w:pPr>
        <w:pStyle w:val="OdrkyChar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</w:rPr>
        <w:t>Smluvní strany se dohodly, že zhotovitel je povinen zaplatit objednateli smluvní pokutu ve výši 0,5 % z celkové ceny za dílo za každý i započatý den prodlení s vytvořením a implementací DIP (článek III. odstavec 2. této smlouvy).</w:t>
      </w:r>
    </w:p>
    <w:p>
      <w:pPr>
        <w:pStyle w:val="OdrkyCha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nedodržení termínu splatnosti, bude zhotovitel oprávněn účtovat objednateli smluvní úrok z prodlení v zákonné výši.</w:t>
      </w:r>
    </w:p>
    <w:p>
      <w:pPr>
        <w:pStyle w:val="OdrkyCha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cení smluvní pokuty nijak nekrátí nárok objednatele na náhradu škody zhotovitelem, pokud škoda vznikne v příčinné souvislosti s prodlením zhotovitele.</w:t>
      </w:r>
    </w:p>
    <w:p>
      <w:pPr>
        <w:pStyle w:val="OdrkyCha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hotovitel má právo od Smlouvy odstoupit a žádat úhradu svých nákladů spojených s vytvořením díla, je-li Objednatel v prodlení se zaplacením ceny po dobu delší než 60 dní od sjednaného termínu splatnosti. Zhotovitel má dále právo od Smlouvy odstoupit, neposkytne-li Objednatel Dodavateli opakovaně a přes jeho písemnou výzvu součinnost potřebnou pro vytvoření a předání Díla.</w:t>
      </w:r>
    </w:p>
    <w:p>
      <w:pPr>
        <w:pStyle w:val="OdrkyCha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bjednatel má právo odstoupit od této Smlouvy a žádat vrácení toho, co již Zhotoviteli zaplatil: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je-li Zhotovitel v prodlení s dodáním Díla nebo jeho části a Dílo neodevzdá ani v dodatečné lhůtě, kterou mu Objednatel poskytl, nebo Dílo obsahuje neodstranitelné vady,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Dílo neodpovídá požadavkům Objednatele na kvalitu, rozsah, obsah nebo dalším dohodnutým náležitostem, a Zhotovitel neupravil nebo nedoplnil Dílo podle pokynů Objednatele ve stanovené lhůtě nebo bez řádného důvodu odmítl takové úpravy provést,</w:t>
      </w:r>
    </w:p>
    <w:p>
      <w:pPr>
        <w:pStyle w:val="Odstavecseseznamem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dmítne-li Zhotovitel zapracovat připomínky Objednatele v rámci korektury a Objednatel vzhledem k druhu a povaze Díla nebude moci Dílo bez takových úprav užít,  </w:t>
      </w:r>
    </w:p>
    <w:p>
      <w:pPr>
        <w:pStyle w:val="OdrkyChar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>Objednatel má právo odstoupit od této Smlouvy a žádat vrácení toho, co již Zhotoviteli zaplatil:</w:t>
      </w:r>
    </w:p>
    <w:p>
      <w:pPr>
        <w:pStyle w:val="OdrkyCha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oupením není dotčeno právo na náhradu škody ani nároky dle bodů 2. a 3. tohoto článku.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OdrkyChar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I.  </w:t>
      </w:r>
    </w:p>
    <w:p>
      <w:pPr>
        <w:pStyle w:val="Defaul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Ostatní ujednání</w:t>
      </w:r>
    </w:p>
    <w:p>
      <w:pPr>
        <w:pStyle w:val="Default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OdrkyChar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je v rámci plnění „osobou povinnou spolupůsobit při výkonu finanční kontroly“ ve smyslu § 2, písm. e) zákona č. 320/2001 Sb., o finanční kontrole ve veřejné správě a o změně některých zákonů, ve znění pozdějších předpisů.</w:t>
      </w:r>
    </w:p>
    <w:p>
      <w:pPr>
        <w:pStyle w:val="OdrkyChar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 xml:space="preserve">Zhotovitel má povinnost po dobu 10 let od skončení plnění zakázky uchovávat doklady související s plněním zakázky, a to po dobu danou právními předpisy ČR k jejich archivaci (zákon č. 563/1991 Sb., o účetnictví, ve znění pozdějších předpisů a zákona 235/2004 Sb., o dani z přidané hodnoty, ve znění pozdějších předpisů) a umožnit osobám oprávněným k výkonu kontroly projektu (zejména se jedná o poskytovatele, MPSV, MF, NKÚ, EK, Evropský účetní dvůr), z něhož je zakázka hrazena, provést kontrolu těchto dokladů. Lhůta začíná běžet od 1. ledna následujícího kalendářního roku, ve kterém byla uhrazena dodavateli závěrečná platba. </w:t>
      </w:r>
    </w:p>
    <w:p>
      <w:pPr>
        <w:pStyle w:val="OdrkyChar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Zhotovitel je povinen provádět publicitu dle požadavků objednatele a poskytovatele dotace (MŠMT), resp. podle požadavků OP VK (dle Manuálu logotypu OP VK (verze z října 2009 a Příručky pro příjemce finanční podpory z OP VK účinné od 15. dubna 2009 a manuálu vizuální identity projektu bridge4Innovation. Jedná se mj. i o uvádění povinných informací na faktuře).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___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I. </w:t>
      </w:r>
    </w:p>
    <w:p>
      <w:pPr>
        <w:pStyle w:val="Normlnweb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icenční doložka, autorská práva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hotovitel tímto uděluje objednateli v souladu se zákonem č. 121/2000 Sb. autorský zákon, ve znění pozdějších předpisů, nevýhradní bezúplatnou licenci k DIP i jeho dílčích částí a jednotlivých složek.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icence se uděluje na dobu neurčitou, která se počíná dnem předání díla.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Cena za licence je součástí ceny za dílo uvedené v článku IV. této smlouvy. Zhotovitel není oprávněn účtovat si za licence žádnou další částku. 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Objednatel je povinen respektovat autorská práva. Zhotovitel přiznává objednateli co do času i rozsahu a způsobu neomezené užívací právo k využívání předmětu díla dle této smlouvy. Jedná se zejména o právo tento DIP příp. jeho části rozmnožovat a předkládat řídícím orgánům a orgánů veřejné správy pro rozhodování a kontrolu. Dále je objednatel oprávněn podle svých potřeb DIP měnit, rozšiřovat, dále rozpracovávat, vč. provádění pozdějších změn. Objednatel může všechna zmíněná oprávnění, pokud nejsou v rozsahu s kogentními zákonnými ustanoveními, převést na třetí osobu. </w:t>
      </w:r>
    </w:p>
    <w:p>
      <w:pPr>
        <w:pStyle w:val="Normal"/>
        <w:numPr>
          <w:ilvl w:val="0"/>
          <w:numId w:val="8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Odměna za poskytnutí tohoto práva je součástí celkové ceny za dílo. </w:t>
      </w:r>
    </w:p>
    <w:p>
      <w:pPr>
        <w:pStyle w:val="Normlnweb"/>
        <w:rPr/>
      </w:pPr>
      <w:r>
        <w:rPr/>
        <w:t xml:space="preserve">  </w:t>
      </w:r>
    </w:p>
    <w:p>
      <w:pPr>
        <w:pStyle w:val="Normal"/>
        <w:jc w:val="center"/>
        <w:rPr>
          <w:color w:val="999999"/>
          <w:sz w:val="22"/>
        </w:rPr>
      </w:pPr>
      <w:r>
        <w:rPr>
          <w:color w:val="999999"/>
          <w:sz w:val="22"/>
        </w:rPr>
        <w:t>________________________________</w:t>
      </w:r>
    </w:p>
    <w:p>
      <w:pPr>
        <w:pStyle w:val="Normal"/>
        <w:jc w:val="both"/>
        <w:rPr>
          <w:color w:val="999999"/>
          <w:sz w:val="22"/>
        </w:rPr>
      </w:pPr>
      <w:r>
        <w:rPr>
          <w:color w:val="999999"/>
          <w:sz w:val="22"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III. </w:t>
      </w:r>
    </w:p>
    <w:p>
      <w:pPr>
        <w:pStyle w:val="Odrky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šeobecná ujednání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o smlouvu lze změnit nebo doplňovat pouze písemnými vzestupně číslovanými dodatky, které budou podepsány oběma smluvními stranami. 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anou-li u některé ze smluvních stran skutečnosti bránící řádnému plnění této smlouvy, je povinna to ihned bez zbytečného odkladu oznámit druhé straně a vyvolat jednání zástupců oprávněných k podpisu smlouvy (na straně objednatele zástupce ve věcech technických).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ě smluvní strany se zavazují, že obchodní a technické informace, které jim byly svěřeny druhou stranou, nezpřístupní třetím osobám bez písemného souhlasu druhé strany a nepoužijí tyto informace k jiným účelům, než je k plnění podmínek smlouvy. Ustanovení zákona č. 106/1999 Sb., o svobodném přístupu k informacím, ve znění pozdějších předpisů, nejsou tímto dotčena.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262 zákona č. 513/1991 Sb., obchodní zákoník, ve znění pozdějších předpisů, smluvní strany sjednávají, že závazkový vztah založený touto smlouvou se řídí Obchodním zákoníkem.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smlouva se vyhotovuje ve čtyřech stejnopisech, z nichž jeden obdrží zhotovitel a tři objednatel. Smlouva nabývá účinnost dnem jejího podpisu oběma stranami. 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u lze ukončit dříve pouze dohodou smluvních stran nebo odstoupením za podmínek stanovených v článku V. této Smlouvy. Jednostranně nelze tuto Smlouvu po dobu jejího trvání vypovědět. </w:t>
      </w:r>
    </w:p>
    <w:p>
      <w:pPr>
        <w:pStyle w:val="OdrkyChar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Smluvní strany této smlouvy prohlašují a stvrzují svými podpisy, že tuto smlouvu uzavírají svobodně a vážně, že ji neuzavírají v tísni za nápadně nevýhodných podmínek, že si ji řádně přečetly a jsou srozuměny s jejím obsahem. </w:t>
      </w:r>
    </w:p>
    <w:p>
      <w:pPr>
        <w:pStyle w:val="OdrkyChar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ou této Smlouvy a její nedílnou součástí je Zadávací dokumentace výběrového řízení, na základě kterého je tato Smlouva uzavírána a Nabídka podaná Zhotovitelem v tomto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………………………………………dne 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ednate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hotovit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1 -    „SPECIFIKACE  ZAKÁZKY - DIP“ (příloha č.4 - výběrového řízení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2 -    „NABÍDKA  UCHAZEČE“ – podaná do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43630</wp:posOffset>
              </wp:positionH>
              <wp:positionV relativeFrom="paragraph">
                <wp:posOffset>-1905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>
      <w:rFonts w:ascii="Calibri" w:hAnsi="Calibri" w:eastAsia="Times New Roman" w:cs="Times New Roman"/>
      <w:i w:val="false"/>
    </w:rPr>
  </w:style>
  <w:style w:type="character" w:styleId="WW8Num16z0">
    <w:name w:val="WW8Num16z0"/>
    <w:qFormat/>
    <w:rPr>
      <w:rFonts w:ascii="Calibri" w:hAnsi="Calibri" w:eastAsia="Times New Roman" w:cs="Times New Roman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centrovan">
    <w:name w:val="Tučný centrovaný"/>
    <w:basedOn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Smluvnstrana">
    <w:name w:val="Smluvní strana"/>
    <w:basedOn w:val="Normal"/>
    <w:qFormat/>
    <w:pPr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Char2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Nadpis">
    <w:name w:val="Nadpis"/>
    <w:basedOn w:val="Normal"/>
    <w:next w:val="Normal"/>
    <w:qFormat/>
    <w:pPr>
      <w:numPr>
        <w:ilvl w:val="0"/>
        <w:numId w:val="4"/>
      </w:numPr>
    </w:pPr>
    <w:rPr>
      <w:b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42:00Z</dcterms:created>
  <dc:creator>Zuzana Štěpánková</dc:creator>
  <dc:description/>
  <cp:keywords/>
  <dc:language>en-US</dc:language>
  <cp:lastModifiedBy>lbajtos</cp:lastModifiedBy>
  <cp:lastPrinted>2010-07-01T09:01:00Z</cp:lastPrinted>
  <dcterms:modified xsi:type="dcterms:W3CDTF">2010-07-01T07:03:00Z</dcterms:modified>
  <cp:revision>12</cp:revision>
  <dc:subject/>
  <dc:title>Smlouva o vytvoření díla</dc:title>
</cp:coreProperties>
</file>